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Milano, 23 marzo 2005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ab/>
        <w:t>Egregio Signor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ab/>
        <w:t>Mario Brambilla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ab/>
        <w:t>Via Montenapoleone, 2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ab/>
        <w:t>20100 Milano</w:t>
      </w:r>
    </w:p>
    <w:p>
      <w:pPr>
        <w:pStyle w:val="Normal"/>
        <w:tabs>
          <w:tab w:val="clear" w:pos="720"/>
          <w:tab w:val="left" w:pos="5387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entile Cliente,</w:t>
      </w:r>
    </w:p>
    <w:p>
      <w:pPr>
        <w:pStyle w:val="TextBodyIndent"/>
        <w:ind w:hanging="0"/>
        <w:rPr/>
      </w:pPr>
      <w:r>
        <w:rPr/>
        <w:t>gradiremmo ricordarLe che in settembre terremo una speciale asta di orologi rari, prodotti all’inizio dello scorso secolo.</w:t>
      </w:r>
    </w:p>
    <w:p>
      <w:pPr>
        <w:pStyle w:val="TextBody"/>
        <w:rPr/>
      </w:pPr>
      <w:r>
        <w:rPr/>
        <w:t>Attualmente è disponibile un catalogo completo degli articoli in asta che può esserci ordinato al costo di 8 Eu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ugurandoci di incontrarLa anche in questa occas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salutiamo cordialm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4820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ab/>
        <w:t>Lorenzo Magri</w:t>
      </w:r>
    </w:p>
    <w:p>
      <w:pPr>
        <w:pStyle w:val="Normal"/>
        <w:tabs>
          <w:tab w:val="clear" w:pos="720"/>
          <w:tab w:val="center" w:pos="48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Direttore Generale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val="en-I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23:00Z</dcterms:created>
  <dc:creator>AICA</dc:creator>
  <dc:description/>
  <dc:language>en-US</dc:language>
  <cp:lastModifiedBy>Silvana Lombardi</cp:lastModifiedBy>
  <dcterms:modified xsi:type="dcterms:W3CDTF">2005-04-17T12:50:00Z</dcterms:modified>
  <cp:revision>18</cp:revision>
  <dc:subject/>
  <dc:title>lettera4.doc</dc:title>
</cp:coreProperties>
</file>