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scillazione</w:t>
      </w:r>
    </w:p>
    <w:p>
      <w:pPr>
        <w:pStyle w:val="Normal"/>
        <w:rPr/>
      </w:pPr>
      <w:r>
        <w:rPr/>
        <w:t>Part of keeping time.  Part of keeping time.  Part of keeping time.  Part of keeping time.  Part of keeping time.  Part of keeping time.  Part of keeping time.  Part of keeping time.  Part of keeping time.  Part of keeping time.  Part of keeping time.  Part of keeping time.  Part of keeping time.  Part of keeping time.  Part of keeping time.  Part of keeping time.  Part of keeping time.  Part of keeping time.  Part of keeping time.  Part of keeping time.  Part of keeping time.  Part of keeping time.  Part of keeping time.  Part of keeping time.  Part of keeping time.  Part of keeping time.  Part of keeping time.  Part of keeping time.</w:t>
      </w:r>
    </w:p>
    <w:p>
      <w:pPr>
        <w:pStyle w:val="Normal"/>
        <w:rPr/>
      </w:pPr>
      <w:r>
        <w:rPr/>
        <w:t>Part of keeping time.  Part of keeping time.  Part of keeping time.  Part of keeping time.  Part of keeping time.  Part of keeping time.  Part of keeping time.  Part of keeping time.  Part of keeping time.  Part of keeping time.  Part of keeping time.  Part of keeping time.  Part of keeping time.  Part of keeping time.  Part of keeping time.  Part of keeping ti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4:56:00Z</dcterms:created>
  <dc:creator> AICA</dc:creator>
  <dc:description/>
  <dc:language>en-US</dc:language>
  <cp:lastModifiedBy>pierpaolo</cp:lastModifiedBy>
  <dcterms:modified xsi:type="dcterms:W3CDTF">2005-03-31T15:11:00Z</dcterms:modified>
  <cp:revision>3</cp:revision>
  <dc:subject/>
  <dc:title>Oscillazione</dc:title>
</cp:coreProperties>
</file>