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643"/>
        <w:gridCol w:w="2691"/>
        <w:gridCol w:w="2315"/>
      </w:tblGrid>
      <w:tr>
        <w:trPr>
          <w:tblHeader w:val="true"/>
        </w:trPr>
        <w:tc>
          <w:tcPr>
            <w:tcW w:w="14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Nome</w:t>
            </w:r>
          </w:p>
        </w:tc>
        <w:tc>
          <w:tcPr>
            <w:tcW w:w="16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Cognome</w:t>
            </w:r>
          </w:p>
        </w:tc>
        <w:tc>
          <w:tcPr>
            <w:tcW w:w="2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Indirizzo1</w:t>
            </w:r>
          </w:p>
        </w:tc>
        <w:tc>
          <w:tcPr>
            <w:tcW w:w="23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Indirizzo2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iovanni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erd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Manzoni,4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muele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ndreon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Roma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100 Varese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ri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tte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Dante, 1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ederic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tte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Torino, 45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100 Com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imone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iond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Vanvitelli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100 Napoli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ttori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arra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iazza Cavour, 3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mmas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rman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Torino, 34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100 Tori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lessandr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orta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le Umbria, 23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erenzi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run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Lombardia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2100 Com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iovanni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uria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Redegonda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atrizi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ianch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Manzoni, 1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andra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scont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Boccaccio, 1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ntoni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orv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Dante, 1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0100 Tori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regori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orro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iazza Libertà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1100 Varese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mmaso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’ambrosio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le Kennedy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80100 Napoli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Simone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Fiore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De Amicis, 45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Michele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endin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Magenta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atalia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erd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le Abruzzi, 78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25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arbara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asilico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iazza Loreto, 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21 Milano</w:t>
            </w:r>
          </w:p>
        </w:tc>
      </w:tr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Giuseppe</w:t>
            </w:r>
          </w:p>
        </w:tc>
        <w:tc>
          <w:tcPr>
            <w:tcW w:w="1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mercati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ia Pergine, 12</w:t>
            </w:r>
          </w:p>
        </w:tc>
        <w:tc>
          <w:tcPr>
            <w:tcW w:w="2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0100 Mila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06:00Z</dcterms:created>
  <dc:creator>AICA</dc:creator>
  <dc:description/>
  <dc:language>en-US</dc:language>
  <cp:lastModifiedBy>Silvana Lombardi</cp:lastModifiedBy>
  <dcterms:modified xsi:type="dcterms:W3CDTF">2005-04-20T15:04:00Z</dcterms:modified>
  <cp:revision>11</cp:revision>
  <dc:subject/>
  <dc:title>lista_indirizzi.doc</dc:title>
</cp:coreProperties>
</file>